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Cs w:val="28"/>
        </w:rPr>
        <w:t xml:space="preserve">Вопросы к экзамену </w:t>
      </w:r>
      <w:r>
        <w:rPr>
          <w:b/>
        </w:rPr>
        <w:t>для студентов</w:t>
      </w:r>
    </w:p>
    <w:p>
      <w:pPr>
        <w:pStyle w:val="Heading"/>
        <w:spacing w:lineRule="auto" w:line="360"/>
        <w:rPr/>
      </w:pPr>
      <w:r>
        <w:rPr>
          <w:b/>
        </w:rPr>
        <w:t xml:space="preserve">направления подготовки 40.03.01 «Юриспруденция» заочное отделение по дисциплине «Информационные технологии в юридической деятельности» 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Информационные технологии в юридической деятельности: понятие и основные направления (функ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 Объект, предмет, структура и основные методы информационных технологий в юриспруденции. Соотношение с другими видами юридических дисциплин информационного ци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 Политика Российской Федерации в области информационных технологий. Нормативные акты, регулирующие вопросы в сфере информ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 Понятие информации и правовой информации. Признаки информации и правовой информации. Сведения и данные, их отличие от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 Правовая информация по структуре и по уровню досту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 Понятие информационных технологий, их цель, мет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Существующие классификации (методов) информационных технологий. Информационные технологии по видам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 Интернет и СМИ – как особые технологии распространения информации и информации, имеющей правов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 Правительственные программы в области информатизации: концепция «электронного государства», программы «электронная Россия» и «электронное правительство». Этапы выполнения програ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 Понятие электронного документооборота. Отличие электронного документооборота от электронного документа и электронного обмена д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 Электронная подпись. Удостоверяющие центры. Юридическое значение электронной подпи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 Понятие информационных процессов и их виды. Роль СМИ в реализации информационны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 Понятие информационных систем, их классификация и применение в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  Общая характеристика автоматизированных рабочих мест (АРМ) юристов различных профилей: судьи, прокурора, следователя, адвоката, нотариуса, эксперта. Проблемы создания АРМ юри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 Справочно-правовые системы (СПС) и их виды. Общая организация и отличия. Преимущества и недостатки СПС (на примере «КонсультантПлюс» и «Гарант»). Мобильные СП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 СПС «Законодательство России», ее отличие от других справочно-правовых систем. Преимущества 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 Справочно-правовые системы нового поколения: экспертная юридическая система «LEXPRO» и СПС «Контур-Норматив», их отличительные особенности, достоинства 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 Оборудование компьютерной техники и периферийных устройств. Устранение видимых причин неполадок в компьютерной техн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  Оптимальный набор периферийных устройств для АРМ юриста. Мобильные устройства (iPhone, iPad и т. п.) и их эффективное применение в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 Операционная среда Windows. Структура операционной системы Windows и правила работы в 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 Создание и редактирование правовых документов в текстовом редакторе MS Word. Некоторые элементы автоматизации юридическ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  Способы представления результатов юридической деятельности. Кодирование прав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  Автоматизированные базы данных по правовым проблемам (MS Excel и MS Access, пакет прикладных программ «Statistica»). Создание и обработка банка данных правовой информации в зависимости от вида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  Статистический анализ правовых материалов: судебные решения, уголовные дела, акты экспертиз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  Информационное облако. Понятие, структура, предназначение, перспективы применения в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  Классификация методов исследования правовой информации. Основание классификации. Цели применения IT-методов в исследовании прав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  Общая характеристика методов исследования прав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  Общая характеристика информатизации правотворческой деятельности и деятельности судов. Базовая идея информатизации судебной деятельности (деятельности по осуществлению правосудия) 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  Автоматизация форм и видов систематизации законодательства. Причины ограничения автоматизации консолидации и кодификации. Компьютеризация систематизации судебных 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  Автоматизированные информационные системы Федерального Собрания и Министерства юстиции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  Информационные технологии в судах общей юрисдикции. ГАС «Правосудие». Структура информационного ресурса судебного департамента при Верховном Суде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  Видеоконференцсвязь в судах общей юрисдикции: цели, функции, субъекты, техническое обеспечение, ограничения применения. Перспективы развития. Мобильные средства защиты свиде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  Автоматизированное рабочее место «Мировой судья»: цели, функции, структура, программно-технический уровень осна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  Информационные технологии в арбитражных судах Российской Федерации. Информационно-правовой и программно-технический уровень информатизации. Мобильные версии сай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  Понятие электронного правосудия: предназначение, решаемые задачи, виртуальная основа. Перспективы развития (Интернет-суды и т. 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  Электронный документооборот в системе арбитражных суд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  Электронный страж и видеоконференцсвязь в системе арбитражных судов: понятие, предназначение, субъекты, техническое оснащение, проблемы и перспективы развития. Аудиопротоколирование судебных заседаний. Перспектива перевода судебного дела на цифровые носи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  Дальнейшие перспективы внедрения ИТ-технологий в судебных органах. ИТ-технологии в судебных органах зарубежн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  Понятие информационных технологий следственной, оперативно-розыскной и эксперт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  Информационные технологии в следственной деятельности. Автоматизированные информационные системы. Государственные и региональные информационные цен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  Информационные технологии в оперативно-розыскной деятельности. Геоинформационные системы. Мобильные техн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  Информационные технологии в эксперт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  Информационная безопасность: задачи, объекты и методы ее обеспечения. Официальные органы, обеспечивающие информационную безопасность 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  Понятие защиты информации. Уровни защиты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  Угрозы информационным системам и их виды. Программы-шпионы. Методы защиты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  Техническое и программное обеспечение информационной безопасности в зависимости от видов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  Система защиты информации. Информационное оружие. Компьютерные вирусы. Деблокеры. Информационные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  Правовое обеспечение информационной безопасности. Концепция национальной безопасности РФ и Доктрина информационной безопасности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9. Компьютерные преступления (киберпреступность). Киберпреследование. Защита информации при работе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  Признаки незаконного проникновения в компьютерную систему. Дальнейшие действия в случае обнаружения незаконного проникновения в компьютер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цент, к.э.н.</w:t>
        <w:tab/>
        <w:tab/>
        <w:t xml:space="preserve">                                                                    Рощина Е.В.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6:00Z</dcterms:created>
  <dc:creator>User</dc:creator>
  <dc:description/>
  <cp:keywords/>
  <dc:language>en-US</dc:language>
  <cp:lastModifiedBy>Пк-1</cp:lastModifiedBy>
  <dcterms:modified xsi:type="dcterms:W3CDTF">2023-11-10T12:01:00Z</dcterms:modified>
  <cp:revision>4</cp:revision>
  <dc:subject/>
  <dc:title/>
</cp:coreProperties>
</file>